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807948597"/>
      <w:bookmarkStart w:id="1" w:name="__Fieldmark__0_807948597"/>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07948597"/>
      <w:bookmarkStart w:id="3" w:name="__Fieldmark__1_807948597"/>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807948597"/>
      <w:bookmarkStart w:id="6" w:name="__Fieldmark__2_807948597"/>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807948597"/>
      <w:bookmarkStart w:id="8" w:name="__Fieldmark__3_807948597"/>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07948597"/>
      <w:bookmarkStart w:id="10" w:name="__Fieldmark__4_807948597"/>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807948597"/>
      <w:bookmarkStart w:id="12" w:name="__Fieldmark__5_807948597"/>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807948597"/>
      <w:bookmarkStart w:id="14" w:name="__Fieldmark__6_807948597"/>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07948597"/>
      <w:bookmarkStart w:id="16" w:name="__Fieldmark__7_807948597"/>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807948597"/>
      <w:bookmarkStart w:id="18" w:name="__Fieldmark__8_807948597"/>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807948597"/>
      <w:bookmarkStart w:id="20" w:name="__Fieldmark__9_807948597"/>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807948597"/>
      <w:bookmarkStart w:id="22" w:name="__Fieldmark__10_807948597"/>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807948597"/>
      <w:bookmarkStart w:id="24" w:name="__Fieldmark__11_807948597"/>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807948597"/>
      <w:bookmarkStart w:id="26" w:name="__Fieldmark__12_807948597"/>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807948597"/>
      <w:bookmarkStart w:id="28" w:name="__Fieldmark__13_807948597"/>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807948597"/>
      <w:bookmarkStart w:id="30" w:name="__Fieldmark__14_807948597"/>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807948597"/>
      <w:bookmarkStart w:id="32" w:name="__Fieldmark__15_807948597"/>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807948597"/>
      <w:bookmarkStart w:id="34" w:name="__Fieldmark__16_807948597"/>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807948597"/>
      <w:bookmarkStart w:id="36" w:name="__Fieldmark__17_807948597"/>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807948597"/>
      <w:bookmarkStart w:id="38" w:name="__Fieldmark__18_807948597"/>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807948597"/>
      <w:bookmarkStart w:id="40" w:name="__Fieldmark__19_807948597"/>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807948597"/>
      <w:bookmarkStart w:id="42" w:name="__Fieldmark__20_807948597"/>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807948597"/>
      <w:bookmarkStart w:id="44" w:name="__Fieldmark__21_807948597"/>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807948597"/>
      <w:bookmarkStart w:id="46" w:name="__Fieldmark__22_807948597"/>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807948597"/>
            <w:bookmarkStart w:id="48" w:name="__Fieldmark__23_807948597"/>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807948597"/>
            <w:bookmarkStart w:id="50" w:name="__Fieldmark__24_807948597"/>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807948597"/>
            <w:bookmarkStart w:id="52" w:name="__Fieldmark__25_807948597"/>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807948597"/>
            <w:bookmarkStart w:id="54" w:name="__Fieldmark__26_807948597"/>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807948597"/>
            <w:bookmarkStart w:id="56" w:name="__Fieldmark__27_807948597"/>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807948597"/>
            <w:bookmarkStart w:id="58" w:name="__Fieldmark__28_807948597"/>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807948597"/>
            <w:bookmarkStart w:id="60" w:name="__Fieldmark__29_807948597"/>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807948597"/>
            <w:bookmarkStart w:id="62" w:name="__Fieldmark__30_807948597"/>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807948597"/>
            <w:bookmarkStart w:id="64" w:name="__Fieldmark__31_807948597"/>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807948597"/>
            <w:bookmarkStart w:id="66" w:name="__Fieldmark__32_807948597"/>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807948597"/>
            <w:bookmarkStart w:id="68" w:name="__Fieldmark__33_807948597"/>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807948597"/>
            <w:bookmarkStart w:id="70" w:name="__Fieldmark__34_807948597"/>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807948597"/>
            <w:bookmarkStart w:id="72" w:name="__Fieldmark__35_807948597"/>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807948597"/>
            <w:bookmarkStart w:id="74" w:name="__Fieldmark__36_807948597"/>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807948597"/>
            <w:bookmarkStart w:id="76" w:name="__Fieldmark__37_807948597"/>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